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  <w:shd w:fill="0066FF" w:val="clear"/>
        </w:rPr>
      </w:pPr>
      <w:r>
        <w:rPr>
          <w:rFonts w:cs="Corbel" w:ascii="Corbel" w:hAnsi="Corbel"/>
          <w:b/>
          <w:color w:val="FFFFFF"/>
          <w:sz w:val="28"/>
          <w:shd w:fill="0066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orbel" w:hAnsi="Corbel" w:cs="Corbel"/>
          <w:b/>
          <w:b/>
          <w:color w:val="FFFFFF"/>
          <w:sz w:val="22"/>
          <w:szCs w:val="22"/>
          <w:shd w:fill="0066FF" w:val="clear"/>
        </w:rPr>
      </w:pPr>
      <w:r>
        <w:rPr>
          <w:rFonts w:cs="Corbel" w:ascii="Corbel" w:hAnsi="Corbel"/>
          <w:b/>
          <w:color w:val="FFFFFF"/>
          <w:sz w:val="22"/>
          <w:szCs w:val="22"/>
          <w:shd w:fill="0066FF" w:val="clear"/>
        </w:rPr>
      </w:r>
    </w:p>
    <w:p>
      <w:pPr>
        <w:pStyle w:val="Normal"/>
        <w:jc w:val="center"/>
        <w:rPr/>
      </w:pPr>
      <w:r>
        <w:rPr>
          <w:rFonts w:cs="Corbel" w:ascii="Corbel" w:hAnsi="Corbel"/>
          <w:b/>
          <w:color w:val="FFFFFF"/>
          <w:sz w:val="32"/>
          <w:shd w:fill="0066FF" w:val="clear"/>
        </w:rPr>
        <w:t>ANNEXE 2 : Liste du matériel de restauration des sites d’Angers, Cholet et Saumur</w:t>
      </w:r>
    </w:p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  <w:shd w:fill="0066FF" w:val="clear"/>
        </w:rPr>
      </w:pPr>
      <w:r>
        <w:rPr>
          <w:rFonts w:cs="Corbel" w:ascii="Corbel" w:hAnsi="Corbel"/>
          <w:b/>
          <w:color w:val="FFFFFF"/>
          <w:sz w:val="28"/>
          <w:shd w:fill="0066FF" w:val="clear"/>
        </w:rPr>
      </w:r>
    </w:p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  <w:shd w:fill="0066FF" w:val="clear"/>
        </w:rPr>
      </w:pPr>
      <w:r>
        <w:rPr>
          <w:rFonts w:cs="Corbel" w:ascii="Corbel" w:hAnsi="Corbel"/>
          <w:b/>
          <w:color w:val="FFFFFF"/>
          <w:sz w:val="28"/>
          <w:shd w:fill="0066FF" w:val="clear"/>
        </w:rPr>
        <w:t>SITE D’ANGERS – PEDAGOGIQUE</w:t>
      </w:r>
    </w:p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  <w:shd w:fill="0066FF" w:val="clear"/>
        </w:rPr>
      </w:pPr>
      <w:r>
        <w:rPr>
          <w:rFonts w:cs="Corbel" w:ascii="Corbel" w:hAnsi="Corbel"/>
          <w:b/>
          <w:color w:val="FFFFFF"/>
          <w:sz w:val="28"/>
          <w:shd w:fill="0066FF" w:val="clear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559"/>
        <w:gridCol w:w="1276"/>
        <w:gridCol w:w="4111"/>
        <w:gridCol w:w="425"/>
        <w:gridCol w:w="425"/>
        <w:gridCol w:w="425"/>
        <w:gridCol w:w="426"/>
      </w:tblGrid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295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TOUR FROI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I KUBM8OP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28090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ELECTRIQUE   6 G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RIMA CM 6GN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CM 61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61ME050720372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ELECTRIQUE   6 G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I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CM 61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61ME05062035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ELECTRIQUE   6 G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I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CM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61ME05062035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ELECTRIQUE   6 G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IMA FCM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61ME050720372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19"/>
        <w:gridCol w:w="1521"/>
        <w:gridCol w:w="1107"/>
        <w:gridCol w:w="4101"/>
        <w:gridCol w:w="425"/>
        <w:gridCol w:w="425"/>
        <w:gridCol w:w="425"/>
        <w:gridCol w:w="426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41" w:hRule="atLeast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POSITIVE   2 PORTILLONS  N° 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I VD702-OP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4672000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>
          <w:trHeight w:val="3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COMBI NEGATIVE ET </w:t>
              <w:br/>
              <w:t>CELLU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I IMFEB-OP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924457900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3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POSITIVE   2 PORTILLONS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I VD702-OP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4546800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2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88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POSITIVE   4 PORTILLONS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DIC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M 1/4 +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995 14293 210 GR  R 2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5"/>
        <w:gridCol w:w="425"/>
        <w:gridCol w:w="425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223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TABLE CHAUDE </w:t>
              <w:br/>
              <w:t>TRAVERSANTE    VENTILÉ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1,20 X 0,69  TRAVERSANT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SALAMANDRE  </w:t>
            </w: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1201W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209050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SALAMANDRE  </w:t>
            </w: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1201</w:t>
              <w:br/>
              <w:t>W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1209050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ELLULE DE REFROIDISSEM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I IR51M-OP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46167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CELLULE DE REFROIDISSEM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SAGI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R 51M-0P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46717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ONGE CAPOT SERV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A ACCUMMULATION ROLLER GRIL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8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VE-M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LAVES-MAINS EN MANIPUL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 LAVES-MAINS EN PROD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 LAVE-MAIN PATISSER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 LAVE-MAIN T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 LAVE-MAIN FOOD LA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 LAVE MAIN LEGUMER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 LAVE MAIN SOMMELLER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ICRO-OND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ESSE-AGRU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ATTEUR-MELANGEUR 5 LITRES BE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UTTER MIXEUR 3.6L CUVE INOX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IXEUR (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VITA-M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VITAMIX – SALLE B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RMOIRE 4 POR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D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TABLE CHAUDE TRAVERSANTE V(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VE BATTERIE (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E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6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ACHINE A GLAC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HOSHIZ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BOT COUPE MINI MP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BOT COUPE MP 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BOT COUPE MP 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ROBOT COUPE R301 UL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ENTRIFUGEUSE JUICE MA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 PRESSE AGRUME SALLE B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BALANCE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ATF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AL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OUIS TELL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LENDER POWER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AGIC M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MOKING GUN P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E PPLYSCI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  <w:tr>
        <w:trPr>
          <w:trHeight w:val="3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HACHOIR A VIANDE SIMPL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5"/>
        <w:gridCol w:w="425"/>
        <w:gridCol w:w="425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 – ILOT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6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 22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5"/>
        <w:gridCol w:w="425"/>
        <w:gridCol w:w="425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 – ILOT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color w:val="000000"/>
                <w:sz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7"/>
        <w:gridCol w:w="1560"/>
        <w:gridCol w:w="1134"/>
        <w:gridCol w:w="3970"/>
        <w:gridCol w:w="425"/>
        <w:gridCol w:w="425"/>
        <w:gridCol w:w="425"/>
        <w:gridCol w:w="426"/>
      </w:tblGrid>
      <w:tr>
        <w:trPr/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 – ILOT 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09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7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09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7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09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09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1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9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ELECTR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APIC </w:t>
              <w:br/>
              <w:t>W38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309030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 – ILOT 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ELECTR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APIC </w:t>
              <w:br/>
              <w:t>W38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30903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1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ELECTR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APIC </w:t>
              <w:br/>
              <w:t>W38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30903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1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ELECTR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APIC </w:t>
              <w:br/>
              <w:t>W38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30903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 – ILOT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 – ILOT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 – ILOT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7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1</w:t>
              <w:br/>
              <w:t>W38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1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ELECTRIQUE SOUS PI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APIC </w:t>
              <w:br/>
              <w:t>W38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309030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DE MANIPULATION – ILOT 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ELECTR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APIC </w:t>
              <w:br/>
              <w:t>W38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309030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ELECTR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APIC </w:t>
              <w:br/>
              <w:t>W38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309030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1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2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ELECTR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APIC </w:t>
              <w:br/>
              <w:t>W383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30903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141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RODUC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SALAMANDRE </w:t>
            </w: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1201</w:t>
              <w:br/>
              <w:t>W0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1209050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0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SALAMANDRE </w:t>
            </w: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1201W0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209050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141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RODUC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ELECTRIQUE   6 GN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IMA FCM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61MG09042179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ACHINE A GLAC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REMA IME28A-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20090504472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ELECTRIQUE   6 G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IMA FCM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61MG090421793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ELECTRIQUE   6 GN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IMA FCM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61MG090421793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 DE FEU (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418"/>
        <w:gridCol w:w="283"/>
        <w:gridCol w:w="851"/>
        <w:gridCol w:w="283"/>
        <w:gridCol w:w="3969"/>
        <w:gridCol w:w="426"/>
        <w:gridCol w:w="426"/>
        <w:gridCol w:w="426"/>
        <w:gridCol w:w="426"/>
      </w:tblGrid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RODUC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9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TOUR  REFRIGERE      3 PORTES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I KUBM8OP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2809000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8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REFRIGERE  2 PORTILLONS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I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VD 702-OP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4546800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8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REFRIGERE  2 PORTILLONS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SAGI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VD 702-OP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4546800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3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REFRIGERE  4 PORTILLONS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ODIC MODULAIRE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 xml:space="preserve">R1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 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3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INDUCTION POSABLE 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3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EUBLE BAS POSITIF INT/EXT 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3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LAVE VAISSELLE CAPOT (P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LECTROLU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418"/>
        <w:gridCol w:w="283"/>
        <w:gridCol w:w="851"/>
        <w:gridCol w:w="283"/>
        <w:gridCol w:w="3969"/>
        <w:gridCol w:w="426"/>
        <w:gridCol w:w="426"/>
        <w:gridCol w:w="426"/>
        <w:gridCol w:w="426"/>
      </w:tblGrid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RODUC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34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RMOIRE COMBI NEGATIVE ET CELLU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I IMFEB-OP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4457900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VE A V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IEBHERR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K 4127 index 22C 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0.171.586.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VE A V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IEBHERR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K 4127 index 22C 1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0.171.594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ELECTRIQUE   6 G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I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SCC 61</w:t>
              <w:b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61SG1101224420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RODUCTION – ILOT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+ FOUR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+ FOUR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+ FOUR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+ FOUR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</w:t>
            </w: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neau compact</w:t>
              <w:br/>
              <w:t>49AR1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60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RODUCTION – ILOT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</w:t>
            </w: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neau compact</w:t>
              <w:br/>
              <w:t>49AR1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58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</w:t>
            </w: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neau compact</w:t>
              <w:br/>
              <w:t>49AR1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57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</w:t>
            </w: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neau compact</w:t>
              <w:br/>
              <w:t>49AR1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59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1 CHROMÉE  LISSE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2 CHROMÉE  RENUREE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RODUCTION – ILOT 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3 CHROMÉE  RENUREE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4 CHROMÉE  LISSE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2"/>
        <w:gridCol w:w="1418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RODUCTION – ILOT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+ FOUR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+ FOUR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2"/>
        <w:gridCol w:w="1418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RODUCTION – ILOT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+ FOUR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 VIF X 2 +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LAQUE COUP DE FEU + FOUR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M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4</w:t>
              <w:br/>
              <w:t>W38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4</w:t>
              <w:br/>
              <w:t>W38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4</w:t>
              <w:br/>
              <w:t>W38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3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EUX VIF X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2004</w:t>
              <w:br/>
              <w:t>W38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30903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2"/>
        <w:gridCol w:w="1418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RODUCTION – ILOT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38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LISSE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GRILLADE CHROMÉE  LISSE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RENUREE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CHROMÉE  LISSE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GA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 G0512</w:t>
              <w:br/>
              <w:t>W380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40903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2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MIXTE ELECTRIQUE INJEC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 xml:space="preserve">PATISSERIE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TOUR REFRIGERE SUR MARB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IGINOX</w:t>
              <w:br/>
              <w:t>22/06/2005</w:t>
              <w:br/>
              <w:t>64114D/226462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TC03 </w:t>
              <w:br/>
              <w:t xml:space="preserve">POSITIF condenseur ai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9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SORBET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dèle : POKER 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40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de : 1FRPOKERA23511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Série 01/3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1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BATT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XBE20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FRJ301859000832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CELLULE DE REFROIDISS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IGINOX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dèle : MX45-20A TS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40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Série 71422-2069327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ARMOIRE NEGATIVE 700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dèle : FHIHP70BT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40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Série  BN0202118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Cs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bCs/>
                <w:i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2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9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ARMOIRE POSITIVE 4 PORTILL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AGOR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dèle : CAFP-1604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Série 81007894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Cs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bCs/>
                <w:i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 xml:space="preserve">PATISSERIE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MULS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EMOX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de : 0094500Z60R0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dèle : FRX-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Série 1600001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LABO SAL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1 PORTE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 PROG 600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 51846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RMOIRE 2 POR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SAGI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VD 150-OP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G09244574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CONGELATEUR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LIEBERR    TGS 5200 INDEX 12 / B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 xml:space="preserve">LABO +12°C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ATT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E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FRJ601228000832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1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ATT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E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FRJ601228000830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ATT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E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FRJ601228000832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ATT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E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FRJ601228000832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ATT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E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FRJ601228000832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IX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FRJ601190000826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 xml:space="preserve">LABO +12°C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IX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FRJ6011900008260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1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IX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FRJ6011900008260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N° 2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X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TO SAMA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FRJ6011900008260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1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N° 23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X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ANTOS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160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</w:tr>
      <w:tr>
        <w:trPr>
          <w:trHeight w:val="1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6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ITEU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OFRA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1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6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ITEUSE SOFRA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1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N° 2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ATT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ANTOS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91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Cs w:val="22"/>
              </w:rPr>
            </w:pPr>
            <w:r>
              <w:rPr>
                <w:rFonts w:cs="Corbel" w:ascii="Corbel" w:hAnsi="Corbel"/>
                <w:color w:val="000000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1 PORTE       SAGI   CAVE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SAGI VD70-0P4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45471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orbel" w:ascii="Corbel" w:hAnsi="Corbel"/>
                <w:b/>
                <w:bCs/>
                <w:sz w:val="28"/>
                <w:szCs w:val="28"/>
              </w:rPr>
              <w:t>LABO</w:t>
            </w:r>
            <w:r>
              <w:rPr>
                <w:rFonts w:cs="Corbel" w:ascii="Corbel" w:hAnsi="Corbel"/>
                <w:b/>
                <w:sz w:val="28"/>
                <w:szCs w:val="28"/>
              </w:rPr>
              <w:t xml:space="preserve"> +12°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1 PORTE       SAGI  PORDUITS FINI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I VD70-0P4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9245471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MACHINE SOUS VID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MULTIVAC </w:t>
              <w:br/>
              <w:t xml:space="preserve">230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 200 </w:t>
              <w:br/>
              <w:t>1609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1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TRANCHEUR A JAMB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ERMEN   PIGNON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230 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TYPE 300170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134"/>
        <w:gridCol w:w="3969"/>
        <w:gridCol w:w="17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bCs/>
                <w:sz w:val="28"/>
                <w:szCs w:val="28"/>
              </w:rPr>
              <w:t xml:space="preserve">FROID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NREGISTREUR DE TEMPÉRATU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 </w:t>
            </w:r>
            <w:r>
              <w:rPr>
                <w:rFonts w:cs="Corbel" w:ascii="Corbel" w:hAnsi="Corbel"/>
                <w:sz w:val="22"/>
                <w:szCs w:val="22"/>
              </w:rPr>
              <w:t>DANFOSS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K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 </w:t>
            </w:r>
            <w:r>
              <w:rPr>
                <w:rFonts w:cs="Corbel" w:ascii="Corbel" w:hAnsi="Corbel"/>
                <w:sz w:val="22"/>
                <w:szCs w:val="22"/>
              </w:rPr>
              <w:t>Code accès PC 1,2,3,4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ntrôle du fonctionnement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ssais. Fonctionnement normal de l’appareil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bCs/>
                <w:sz w:val="28"/>
                <w:szCs w:val="28"/>
              </w:rPr>
              <w:t xml:space="preserve">SALLE DEM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TOUR DE REFROIDISSEMENT  2 PORTES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UBM8OP14</w:t>
              <w:br/>
              <w:t>09228090002UAM-0P14</w:t>
              <w:br/>
              <w:t>09229928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3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TOUR DE REFROIDISSEMENT  2 POR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>ODIC  GN-MU38</w:t>
              <w:br/>
              <w:t>3,2 N014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br/>
            </w:r>
            <w:r>
              <w:rPr>
                <w:rFonts w:cs="Corbel" w:ascii="Corbel" w:hAnsi="Corbel"/>
                <w:color w:val="0000FF"/>
                <w:sz w:val="22"/>
                <w:szCs w:val="22"/>
                <w:lang w:val="en-US"/>
              </w:rPr>
              <w:t xml:space="preserve">R 12  </w:t>
            </w:r>
            <w:r>
              <w:rPr>
                <w:rFonts w:cs="Corbel" w:ascii="Corbel" w:hAnsi="Corbel"/>
                <w:sz w:val="22"/>
                <w:szCs w:val="22"/>
                <w:lang w:val="en-US"/>
              </w:rPr>
              <w:t xml:space="preserve">    290 G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GN LINE </w:t>
              <w:br/>
              <w:t xml:space="preserve">ECC SYSTHEM </w:t>
              <w:br/>
              <w:t>188160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1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3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BAIN MARIE TOP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bCs/>
                <w:sz w:val="28"/>
                <w:szCs w:val="28"/>
              </w:rPr>
              <w:t xml:space="preserve">SALLE DEM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7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LISSE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RAYNURÉ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3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MIXTE 6 GN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HARVET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FC61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br/>
              <w:t>95782103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bCs/>
                <w:sz w:val="28"/>
                <w:szCs w:val="28"/>
              </w:rPr>
              <w:t>OFFI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9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lang w:val="en-US"/>
              </w:rPr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 xml:space="preserve">MACHINE A CAFE PRESSION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009</w:t>
              <w:br/>
              <w:t>AA.16104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BRASILIA </w:t>
              <w:br/>
              <w:t>PORTOFINO</w:t>
              <w:br/>
              <w:t>RESTBD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RMOIRE 1 PORTE VITREE PRODUITS FINIS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(sur roulette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 G 600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H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5166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418"/>
        <w:gridCol w:w="1134"/>
        <w:gridCol w:w="4253"/>
        <w:gridCol w:w="426"/>
        <w:gridCol w:w="426"/>
        <w:gridCol w:w="426"/>
        <w:gridCol w:w="426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134" w:hRule="atLeast"/>
          <w:cantSplit w:val="true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LAVERIE – PLONGE BATTER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3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LAVE PLONGE SERVEU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3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VE BATTER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EIKO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V 13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0226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27" w:hRule="atLeast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bCs/>
                <w:sz w:val="28"/>
                <w:szCs w:val="28"/>
              </w:rPr>
              <w:t xml:space="preserve">RESTAURANT D’APPLICATION BAR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MACHINE A GLACONS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BREMA   ICE MARK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RMOIRE 3 PORTES REFRIGERE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GAMKO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CO/222 MU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008483483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N° 1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 xml:space="preserve">MACHINE A GLACON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BRE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IMF 28A-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20090504472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highlight w:val="yellow"/>
              </w:rPr>
            </w:pPr>
            <w:r>
              <w:rPr>
                <w:rFonts w:cs="Corbel" w:ascii="Corbel" w:hAnsi="Corbel"/>
                <w:color w:val="000000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  <w:highlight w:val="yellow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3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VE VER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RO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0074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246" w:hRule="atLeast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bCs/>
                <w:sz w:val="28"/>
                <w:szCs w:val="28"/>
              </w:rPr>
              <w:t>BAR - SALLE 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TOUR REGRIGEREE 3 POR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GAMKO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CO/222 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0092335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ACHINE A GLAC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REM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F 28A-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009050447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61" w:hRule="atLeast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bCs/>
                <w:sz w:val="28"/>
                <w:szCs w:val="28"/>
              </w:rPr>
              <w:t>BAR - SALLE 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2"/>
              </w:rPr>
              <w:t>N° 1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CHINE A LAVER LA VAISSE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INTERHALTER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S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74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74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LAQUE INTEGRABLE DOUBLE FO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DVENT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60"/>
        <w:gridCol w:w="1134"/>
        <w:gridCol w:w="3969"/>
        <w:gridCol w:w="426"/>
        <w:gridCol w:w="426"/>
        <w:gridCol w:w="426"/>
        <w:gridCol w:w="423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13" w:hRule="atLeast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bCs/>
                <w:sz w:val="28"/>
                <w:szCs w:val="28"/>
              </w:rPr>
              <w:t xml:space="preserve">SOMMELIER - SALLE 22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VE VAISSE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INTERHALTER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GS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0074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AVE A VIN VITRE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IEBHE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MIXTE ELECTRIQUE INJEC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MIXTE ELECTRIQUE INJEC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MIXTE ELECTRIQUE INJEC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VE BATTERIE PAN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ELLULES MIXTES CBC-101 ECO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AG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INTEGRABLE DOUBLE FO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DVENT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INTEGRABLE DOUBLE FO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ADVENT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EUBLE BAS POSITIF INT/EXT 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INTEGRABLE DOUBLE FO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DVENT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INTEGRABLE DOUBLE FO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DVENT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INTEGRABLE DOUBLE FO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DVENT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RMOIRE FRIGORIFIQUE CONCEPT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AG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INTEGRABLE DOUBLE FO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DVENT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INTEGRABLE DOUBLE FO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DVENT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NDE02FV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EUBLE BAS POSITIF INT/EXT 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ATTEUR-MELANGEUR 5 LITRES BE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BATTEUR-MELANGEUR 5 LITRES BE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3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ATTEUR-MELANGEUR 5 LITRES BE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TO S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7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EUBLE BAS POSITIF INT/EXT 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  <w:tr>
        <w:trPr>
          <w:trHeight w:val="2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ITEUSE SOFRA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jc w:val="right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  <w:r>
        <w:br w:type="page"/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</w:rPr>
      </w:pPr>
      <w:r>
        <w:rPr>
          <w:rFonts w:cs="Corbel" w:ascii="Corbel" w:hAnsi="Corbel"/>
          <w:b/>
          <w:color w:val="FFFFFF"/>
          <w:sz w:val="28"/>
          <w:shd w:fill="0066FF" w:val="clear"/>
        </w:rPr>
        <w:t>SITE D’ANGERS -  CENTRALE</w:t>
      </w:r>
    </w:p>
    <w:p>
      <w:pPr>
        <w:pStyle w:val="Normal"/>
        <w:rPr>
          <w:rFonts w:ascii="Corbel" w:hAnsi="Corbel" w:cs="Corbel"/>
          <w:b/>
          <w:b/>
          <w:color w:val="FFFFFF"/>
          <w:sz w:val="22"/>
          <w:szCs w:val="22"/>
        </w:rPr>
      </w:pPr>
      <w:r>
        <w:rPr>
          <w:rFonts w:cs="Corbel" w:ascii="Corbel" w:hAnsi="Corbel"/>
          <w:b/>
          <w:color w:val="FFFFFF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1106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701"/>
        <w:gridCol w:w="1560"/>
        <w:gridCol w:w="1134"/>
        <w:gridCol w:w="4110"/>
        <w:gridCol w:w="426"/>
        <w:gridCol w:w="426"/>
        <w:gridCol w:w="426"/>
        <w:gridCol w:w="426"/>
      </w:tblGrid>
      <w:tr>
        <w:trPr>
          <w:trHeight w:val="73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N° SÉR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229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8"/>
              </w:rPr>
            </w:pPr>
            <w:r>
              <w:rPr>
                <w:rFonts w:cs="Corbel" w:ascii="Corbel" w:hAnsi="Corbel"/>
                <w:b/>
                <w:color w:val="000000"/>
                <w:sz w:val="28"/>
              </w:rPr>
              <w:t>FROID  - CPC 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F  NEGATIVE      CP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SILENSYS </w:t>
              <w:br/>
              <w:t>REPERE AD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GROUPE  SIL 24462</w:t>
              <w:br/>
              <w:t xml:space="preserve">R 404 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F  NEGATIVE      SELF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SILENSYS </w:t>
              <w:br/>
              <w:t>REPERE AD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GROUPE  SIL 24462</w:t>
              <w:br/>
              <w:t xml:space="preserve">R 404 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0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LOCAL   GLACIERE   CPC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9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F  +  FRUITS ET LEGUMES   CPS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</w:rPr>
      </w:pPr>
      <w:r>
        <w:br w:type="page"/>
      </w: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1106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701"/>
        <w:gridCol w:w="1560"/>
        <w:gridCol w:w="1134"/>
        <w:gridCol w:w="4110"/>
        <w:gridCol w:w="426"/>
        <w:gridCol w:w="426"/>
        <w:gridCol w:w="426"/>
        <w:gridCol w:w="426"/>
      </w:tblGrid>
      <w:tr>
        <w:trPr>
          <w:trHeight w:val="73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N° SÉR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OBSERVATIONS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229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8"/>
              </w:rPr>
            </w:pPr>
            <w:r>
              <w:rPr>
                <w:rFonts w:cs="Corbel" w:ascii="Corbel" w:hAnsi="Corbel"/>
                <w:b/>
                <w:color w:val="000000"/>
                <w:sz w:val="28"/>
              </w:rPr>
              <w:t>FROID  - CPC 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9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F  +  FRUITS ET LEGUMES  SELF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F  +  VIANDE   CPC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F  +  VIANDE    SELF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F  +  CHARCUTERIE    BOF  SELF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9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F  POISSON   CPC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bel" w:hAnsi="Corbel" w:cs="Corbe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  <w:szCs w:val="22"/>
              </w:rPr>
              <w:t>CONDAMNÉ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6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F  JOUR  CPC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</w:rPr>
      </w:pPr>
      <w:r>
        <w:br w:type="page"/>
      </w: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1106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701"/>
        <w:gridCol w:w="1560"/>
        <w:gridCol w:w="1134"/>
        <w:gridCol w:w="4109"/>
        <w:gridCol w:w="426"/>
        <w:gridCol w:w="426"/>
        <w:gridCol w:w="426"/>
        <w:gridCol w:w="428"/>
      </w:tblGrid>
      <w:tr>
        <w:trPr>
          <w:trHeight w:val="73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N° SÉRI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OBSERVATIONS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22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8"/>
              </w:rPr>
            </w:pPr>
            <w:r>
              <w:rPr>
                <w:rFonts w:cs="Corbel" w:ascii="Corbel" w:hAnsi="Corbel"/>
                <w:b/>
                <w:color w:val="000000"/>
                <w:sz w:val="28"/>
              </w:rPr>
              <w:t>FROID  - CPC 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F  +  BOF  CPC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3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F  +  POUBELLES  CPC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4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F  +  CAVE à VINS   RDC  CPC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1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SALLE PREPARTION   LABO DE SALLE  CPC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0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SALLE PREPARTION  COMPOSITION FLORALECPC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  <w:r>
        <w:br w:type="page"/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1106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1702"/>
        <w:gridCol w:w="1560"/>
        <w:gridCol w:w="1134"/>
        <w:gridCol w:w="4109"/>
        <w:gridCol w:w="426"/>
        <w:gridCol w:w="426"/>
        <w:gridCol w:w="426"/>
        <w:gridCol w:w="428"/>
      </w:tblGrid>
      <w:tr>
        <w:trPr>
          <w:trHeight w:val="732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N° SÉRI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OBSERVATIONS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22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8"/>
              </w:rPr>
            </w:pPr>
            <w:r>
              <w:rPr>
                <w:rFonts w:cs="Corbel" w:ascii="Corbel" w:hAnsi="Corbel"/>
                <w:b/>
                <w:color w:val="000000"/>
                <w:sz w:val="28"/>
              </w:rPr>
              <w:t>FROID  - CPC 2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2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SALLE PREPARTION MISE SOUS VIDE  </w:t>
              <w:br/>
              <w:t>CPC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311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N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ENTRALE FROID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PROFROID </w:t>
              <w:br/>
              <w:t>GC4-CR3HZB75Z/C4AH4MD3-16P/37118475/130/29951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 xml:space="preserve">CONDENSEUR </w:t>
              <w:br/>
              <w:t>C4AH4MD35L-16P</w:t>
              <w:br/>
              <w:t>118475/120/128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3 GROUPES  R 404A </w:t>
              <w:br/>
              <w:t>PFCR3HZB75ZC118475/130/29990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R 448 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FF0000"/>
                <w:sz w:val="22"/>
                <w:szCs w:val="22"/>
              </w:rPr>
            </w:pPr>
            <w:r>
              <w:rPr>
                <w:rFonts w:cs="Corbel" w:ascii="Corbel" w:hAnsi="Corbel"/>
                <w:color w:val="FF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</w:tr>
    </w:tbl>
    <w:p>
      <w:pPr>
        <w:pStyle w:val="Normal"/>
        <w:jc w:val="center"/>
        <w:rPr>
          <w:rFonts w:ascii="Corbel" w:hAnsi="Corbel" w:cs="Corbel"/>
          <w:sz w:val="22"/>
          <w:szCs w:val="22"/>
        </w:rPr>
      </w:pPr>
      <w:r>
        <w:br w:type="page"/>
      </w:r>
      <w:r>
        <w:rPr>
          <w:rFonts w:cs="Corbel" w:ascii="Corbel" w:hAnsi="Corbel"/>
          <w:sz w:val="22"/>
          <w:szCs w:val="22"/>
        </w:rPr>
      </w:r>
    </w:p>
    <w:p>
      <w:pPr>
        <w:pStyle w:val="Normal"/>
        <w:jc w:val="center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</w:rPr>
      </w:pPr>
      <w:r>
        <w:rPr>
          <w:rFonts w:cs="Corbel" w:ascii="Corbel" w:hAnsi="Corbel"/>
          <w:b/>
          <w:color w:val="FFFFFF"/>
          <w:sz w:val="28"/>
          <w:shd w:fill="0066FF" w:val="clear"/>
        </w:rPr>
        <w:t>SITE D’ANGERS -  SELF</w:t>
      </w:r>
    </w:p>
    <w:p>
      <w:pPr>
        <w:pStyle w:val="Normal"/>
        <w:rPr>
          <w:rFonts w:ascii="Corbel" w:hAnsi="Corbel" w:cs="Corbel"/>
          <w:b/>
          <w:b/>
          <w:color w:val="FFFFFF"/>
          <w:sz w:val="22"/>
          <w:szCs w:val="22"/>
        </w:rPr>
      </w:pPr>
      <w:r>
        <w:rPr>
          <w:rFonts w:cs="Corbel" w:ascii="Corbel" w:hAnsi="Corbel"/>
          <w:b/>
          <w:color w:val="FFFFFF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3"/>
        <w:gridCol w:w="283"/>
        <w:gridCol w:w="1276"/>
        <w:gridCol w:w="1134"/>
        <w:gridCol w:w="4255"/>
        <w:gridCol w:w="425"/>
        <w:gridCol w:w="425"/>
        <w:gridCol w:w="425"/>
        <w:gridCol w:w="426"/>
      </w:tblGrid>
      <w:tr>
        <w:trPr>
          <w:trHeight w:val="732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DÉSIGN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N° SÉRI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63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8"/>
              </w:rPr>
            </w:pPr>
            <w:r>
              <w:rPr>
                <w:rFonts w:cs="Corbel" w:ascii="Corbel" w:hAnsi="Corbel"/>
                <w:b/>
                <w:color w:val="000000"/>
                <w:sz w:val="28"/>
              </w:rPr>
              <w:t>CUISINE SEL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31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ARMOIRE POSITIVE      4 PORTES TRAVERSANTE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ACTIF 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ACH 2 SG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>090605 / 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8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VITRINE FROIDE  N°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A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W 338276</w:t>
              <w:br/>
              <w:t>1409050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8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VITRINE FROIDE N°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A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W 338276</w:t>
              <w:br/>
              <w:t>1409056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3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OUR  GAUCHE N°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RIMA  FCM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E11MG090421793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  <w:r>
        <w:br w:type="page"/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3"/>
        <w:gridCol w:w="283"/>
        <w:gridCol w:w="1276"/>
        <w:gridCol w:w="1134"/>
        <w:gridCol w:w="4255"/>
        <w:gridCol w:w="425"/>
        <w:gridCol w:w="425"/>
        <w:gridCol w:w="425"/>
        <w:gridCol w:w="426"/>
      </w:tblGrid>
      <w:tr>
        <w:trPr>
          <w:trHeight w:val="732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DÉSIGN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N° SÉRI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63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8"/>
              </w:rPr>
            </w:pPr>
            <w:r>
              <w:rPr>
                <w:rFonts w:cs="Corbel" w:ascii="Corbel" w:hAnsi="Corbel"/>
                <w:b/>
                <w:color w:val="000000"/>
                <w:sz w:val="28"/>
              </w:rPr>
              <w:t>CUISINE SEL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/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8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OUR  DROITE  N°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RIMA  SCC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E11SE050620359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8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HAUFFE ASSIETTES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TOURN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HAUFFE ASSIETTES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BLANCO 2SHE21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>57216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8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PLAQUE VITRO 2/1 GN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A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W337604</w:t>
              <w:br/>
              <w:t>1409050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BAIN MARIE A EAU  5 G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A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W33901214090500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FF0000"/>
                <w:sz w:val="22"/>
                <w:szCs w:val="22"/>
              </w:rPr>
            </w:pPr>
            <w:r>
              <w:rPr>
                <w:rFonts w:cs="Corbel" w:ascii="Corbel" w:hAnsi="Corbel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ARMOIRE DE MAINTIENT EN TEMPERATURE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BOURGEAT 12 GN ARMOIRE A /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>GN 17 VITREE</w:t>
              <w:br/>
              <w:t>GC1224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1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FRITEUSE DOUBLE PANIERS  </w:t>
            </w:r>
            <w:r>
              <w:rPr>
                <w:rFonts w:cs="Corbel" w:ascii="Corbel" w:hAnsi="Corbel"/>
                <w:color w:val="000000"/>
                <w:sz w:val="22"/>
                <w:szCs w:val="22"/>
                <w:shd w:fill="FFFF00" w:val="clear"/>
              </w:rPr>
              <w:t>GA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APIC G0505</w:t>
              <w:br/>
              <w:t>W29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>07090204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9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FEUX VIFS </w:t>
            </w:r>
            <w:r>
              <w:rPr>
                <w:rFonts w:cs="Corbel" w:ascii="Corbel" w:hAnsi="Corbel"/>
                <w:color w:val="000000"/>
                <w:sz w:val="22"/>
                <w:szCs w:val="22"/>
                <w:shd w:fill="FFFF00" w:val="clear"/>
              </w:rPr>
              <w:t>GA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APIC G2008</w:t>
              <w:br/>
              <w:t>W290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>03090205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  <w:r>
        <w:br w:type="page"/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3"/>
        <w:gridCol w:w="283"/>
        <w:gridCol w:w="1276"/>
        <w:gridCol w:w="1134"/>
        <w:gridCol w:w="4255"/>
        <w:gridCol w:w="425"/>
        <w:gridCol w:w="425"/>
        <w:gridCol w:w="425"/>
        <w:gridCol w:w="426"/>
      </w:tblGrid>
      <w:tr>
        <w:trPr>
          <w:trHeight w:val="732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DÉSIGN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N° SÉRI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63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8"/>
              </w:rPr>
            </w:pPr>
            <w:r>
              <w:rPr>
                <w:rFonts w:cs="Corbel" w:ascii="Corbel" w:hAnsi="Corbel"/>
                <w:b/>
                <w:color w:val="000000"/>
                <w:sz w:val="28"/>
              </w:rPr>
              <w:t>CUISINE SEL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3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SAUTEUSE </w:t>
            </w:r>
            <w:r>
              <w:rPr>
                <w:rFonts w:cs="Corbel" w:ascii="Corbel" w:hAnsi="Corbel"/>
                <w:color w:val="000000"/>
                <w:sz w:val="22"/>
                <w:szCs w:val="22"/>
                <w:shd w:fill="FFFF00" w:val="clear"/>
              </w:rPr>
              <w:t>GA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A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G0102</w:t>
              <w:br/>
              <w:t>W 295125</w:t>
              <w:br/>
              <w:t>05090300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2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PLANCHA   </w:t>
            </w:r>
            <w:r>
              <w:rPr>
                <w:rFonts w:cs="Corbel" w:ascii="Corbel" w:hAnsi="Corbel"/>
                <w:color w:val="000000"/>
                <w:sz w:val="22"/>
                <w:szCs w:val="22"/>
                <w:shd w:fill="FFFF00" w:val="clear"/>
              </w:rPr>
              <w:t>GA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CAP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G0552W59153503090205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2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ELLULE DE REFROIDISSEMENT </w:t>
              <w:b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WHIRLPOOL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9VTX738211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>EABP0201</w:t>
              <w:br/>
              <w:t>5180003 PNC  :    7282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ARMOIRE 1 POR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LIEBHERR GKV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INDEX 20J/085</w:t>
              <w:br/>
              <w:t>092049-10</w:t>
              <w:br/>
              <w:t>80861 225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</w:tr>
      <w:tr>
        <w:trPr>
          <w:trHeight w:val="2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TABLE DE DRESSAGE  GROUPE LOGE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ENODIS MEUBLE  REFRIGERE</w:t>
              <w:br/>
              <w:t xml:space="preserve">MBL-DE </w:t>
              <w:br/>
              <w:t>180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07 / 201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  <w:r>
        <w:br w:type="page"/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03"/>
        <w:gridCol w:w="283"/>
        <w:gridCol w:w="1276"/>
        <w:gridCol w:w="1134"/>
        <w:gridCol w:w="4255"/>
        <w:gridCol w:w="425"/>
        <w:gridCol w:w="425"/>
        <w:gridCol w:w="425"/>
        <w:gridCol w:w="426"/>
      </w:tblGrid>
      <w:tr>
        <w:trPr>
          <w:trHeight w:val="732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DÉSIGN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N° SÉRI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0"/>
              </w:rPr>
            </w:pPr>
            <w:r>
              <w:rPr>
                <w:rFonts w:cs="Corbel" w:ascii="Corbel" w:hAnsi="Corbel"/>
                <w:b/>
                <w:color w:val="000000"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63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color w:val="000000"/>
                <w:sz w:val="28"/>
              </w:rPr>
            </w:pPr>
            <w:r>
              <w:rPr>
                <w:rFonts w:cs="Corbel" w:ascii="Corbel" w:hAnsi="Corbel"/>
                <w:b/>
                <w:color w:val="000000"/>
                <w:sz w:val="28"/>
              </w:rPr>
              <w:t>CUISINE SEL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BATTEUR MELANGEU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DITO SAMA 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XBE 10 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0008 </w:t>
              <w:br/>
              <w:t>9FRJ 601997 00083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3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3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LAVE VAISSELLE     864510     3 BACS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ELECTROLUX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LAVAGE WTM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ERAPNC : 9CGX 534104 159110000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TUNNEL DE SECHAGE   POUR LAVE VAISSELL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ELECTROLUX</w:t>
              <w:br/>
              <w:br/>
              <w:t>SECHAGE ADTER / M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>PNC : 8CGX 864510 10</w:t>
              <w:br/>
              <w:t>9130000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UTTER COMBI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ROBOT  COUPE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R 301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Z4400133001</w:t>
              <w:br/>
              <w:t xml:space="preserve">MONO 230 V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4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ENREGISTREUR DE TEMPÉRATUR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RANS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  <w:t>X</w:t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  <w:r>
        <w:br w:type="page"/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jc w:val="center"/>
        <w:rPr>
          <w:rFonts w:ascii="Corbel" w:hAnsi="Corbel" w:cs="Corbel"/>
          <w:sz w:val="32"/>
          <w:szCs w:val="22"/>
        </w:rPr>
      </w:pPr>
      <w:r>
        <w:rPr>
          <w:rFonts w:cs="Corbel" w:ascii="Corbel" w:hAnsi="Corbel"/>
          <w:sz w:val="32"/>
          <w:szCs w:val="22"/>
        </w:rPr>
      </w:r>
    </w:p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</w:rPr>
      </w:pPr>
      <w:r>
        <w:rPr>
          <w:rFonts w:cs="Corbel" w:ascii="Corbel" w:hAnsi="Corbel"/>
          <w:b/>
          <w:color w:val="FFFFFF"/>
          <w:sz w:val="28"/>
          <w:shd w:fill="0066FF" w:val="clear"/>
        </w:rPr>
        <w:t>SITE DE SAUMUR - PEDAGOGIQUE</w:t>
      </w:r>
    </w:p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</w:rPr>
      </w:pPr>
      <w:r>
        <w:rPr>
          <w:rFonts w:cs="Corbel" w:ascii="Corbel" w:hAnsi="Corbel"/>
          <w:b/>
          <w:color w:val="FFFFFF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orbel" w:hAnsi="Corbel" w:cs="Corbel"/>
          <w:b/>
          <w:b/>
          <w:color w:val="FFFFFF"/>
          <w:sz w:val="22"/>
          <w:szCs w:val="22"/>
        </w:rPr>
      </w:pPr>
      <w:r>
        <w:rPr>
          <w:rFonts w:cs="Corbel" w:ascii="Corbel" w:hAnsi="Corbel"/>
          <w:b/>
          <w:color w:val="FFFFFF"/>
          <w:sz w:val="22"/>
          <w:szCs w:val="22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</w:rPr>
              <w:t>CUISINE PÉDAGOGIQUE - LABORATOIR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 MIXTE 6NIV  GN 1/1 ELECTRIQUE   INJECTION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LABORATO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FI TEC 6 + U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0179E / 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 MIXTE 6NIV  GN 1/1 ELECTRIQUE   INJECTION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LABORATO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FI TEC 6 + U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N° 0387E/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5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VAPEUR  PRESSION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LABORATOI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Corbel" w:ascii="Corbel" w:hAnsi="Corbel"/>
                <w:sz w:val="22"/>
                <w:szCs w:val="22"/>
              </w:rPr>
              <w:t>FRANKE   FS  1/1  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2651524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</w:t>
              <w:br/>
              <w:t xml:space="preserve">COUPE FEU  +  FOUR </w:t>
            </w: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LABORATOIRE    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</w:rPr>
              <w:t>CUISINE PÉDAGOGIQUE - LABORATOIR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</w:t>
              <w:br/>
              <w:t>COUPE FEU  +  FOUR ELECTRIQUE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LABORATOI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9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</w:t>
              <w:br/>
              <w:t xml:space="preserve">COUPE FEU  +  FOUR  </w:t>
            </w: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LABORATOI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COUPE FEU  +  FOUR ELECTRIQUE  </w:t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LABORATOI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N° 5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LAMANDRE        PLAFOND MOBILE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LABORATOIR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SINOX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PM 750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799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5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MACHINE SOUS VIDE 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LABORATO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ETLER TOL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OP 400 </w:t>
              <w:br/>
              <w:t>2361206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 POSITIVE  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1 PORTE 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LABORATOIR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FOSTER PRO 600H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52446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5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</w:rPr>
              <w:t>CUISINE PÉDAGOGIQUE - LABORATOIR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CELLULE DE REFROIDISSEMENT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LABORATOIR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STER </w:t>
              <w:br/>
              <w:t>BCF 05-20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br/>
            </w:r>
            <w:r>
              <w:rPr>
                <w:rFonts w:cs="Corbel" w:ascii="Corbel" w:hAnsi="Corbel"/>
                <w:color w:val="0000FF"/>
                <w:sz w:val="22"/>
                <w:szCs w:val="22"/>
              </w:rPr>
              <w:t>R404A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  <w:br/>
              <w:t xml:space="preserve">450 G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158686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6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NEGATIVE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LABORATOIR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 PRO 600 LT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40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50417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PLANCHA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LABORATOIR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ETOS ARDOX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N° : 095527 / 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2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ACO JET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LABORATO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ACOTRADE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0 62 805 / 63.18000.3043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0 0909 303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2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CUISIN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78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BAIN MARIE  MORICE  GN 1/1    </w:t>
              <w:br/>
              <w:t>(remplissage    manuel)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BAIN MARIE  MORICE  GN 1/1    </w:t>
              <w:br/>
              <w:t>(remplissage    manuel)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5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MIXTE 6NIV  GN 1/1 ELECTRIQUE   </w:t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  CUIS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FRIMA  FCD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61DC000610288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5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 MIXTE 6 N  GN 1/1 ELECTRIQUE   N° 2</w:t>
              <w:br/>
              <w:t xml:space="preserve">6 GN 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FRIMA  FCD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61DC00061028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2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5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UR  MIXTE 10 N  GN 1/1 ELECTRIQUE</w:t>
              <w:br/>
              <w:t xml:space="preserve">CUIS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BOURGEOIS 10 GN       520 N 1 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10N1M</w:t>
              <w:br/>
              <w:t>521600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5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CUISIN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3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COUPE FEU  </w:t>
            </w: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 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14"/>
                <w:szCs w:val="22"/>
              </w:rPr>
            </w:pPr>
            <w:r>
              <w:rPr>
                <w:rFonts w:cs="Corbel" w:ascii="Corbel" w:hAnsi="Corbel"/>
                <w:color w:val="000000"/>
                <w:sz w:val="14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COUPE FEU </w:t>
            </w: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 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14"/>
                <w:szCs w:val="22"/>
              </w:rPr>
            </w:pPr>
            <w:r>
              <w:rPr>
                <w:rFonts w:cs="Corbel" w:ascii="Corbel" w:hAnsi="Corbel"/>
                <w:color w:val="000000"/>
                <w:sz w:val="14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33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COUPE FEU  </w:t>
            </w: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 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14"/>
                <w:szCs w:val="22"/>
              </w:rPr>
            </w:pPr>
            <w:r>
              <w:rPr>
                <w:rFonts w:cs="Corbel" w:ascii="Corbel" w:hAnsi="Corbel"/>
                <w:color w:val="000000"/>
                <w:sz w:val="14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8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COUPE FEU  </w:t>
            </w: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 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16"/>
                <w:szCs w:val="22"/>
              </w:rPr>
            </w:pPr>
            <w:r>
              <w:rPr>
                <w:rFonts w:cs="Corbel" w:ascii="Corbel" w:hAnsi="Corbel"/>
                <w:color w:val="000000"/>
                <w:sz w:val="16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5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CUISIN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6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COUPE FEU  </w:t>
            </w: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 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COUPE FEU  </w:t>
            </w: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 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COUPE FEU  </w:t>
            </w: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 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2 FEUX VIFS + COUPE FEU  </w:t>
            </w: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 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5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CUISIN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9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4 FEUX VIFS  </w:t>
              <w:br/>
              <w:t xml:space="preserve">   +   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4 FEUX VIFS  </w:t>
              <w:br/>
              <w:t xml:space="preserve">   +   PLAQUE COUPE FEU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  <w:shd w:fill="FFFF00" w:val="clear"/>
              </w:rPr>
              <w:t>GAZ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4 FEUX VIFS  </w:t>
              <w:br/>
              <w:t xml:space="preserve">   +   PLAQUE COUPE FEU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GAZ  </w:t>
              <w:br/>
              <w:t xml:space="preserve">CUIS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2"/>
                <w:szCs w:val="22"/>
              </w:rPr>
              <w:t>N° 11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NEAUX 4 FEUX VIFS  </w:t>
              <w:br/>
              <w:t xml:space="preserve">   +   PLAQUE COUPE FEU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GAZ    </w:t>
              <w:br/>
              <w:t xml:space="preserve">CUIS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 1050 X 750 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5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CUISIN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3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RITEUSE ELECTRIQUE 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MORICE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50 X 750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T4072 0003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4LITRE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750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20000687006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5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FRITEUSE ELECTRIQUE 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MORICE 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50 X 750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T4072 0003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4LITRE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750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20000687006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8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 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GR4015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000687009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 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GR4015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2000687009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br w:type="page"/>
      </w:r>
      <w:r>
        <w:rPr>
          <w:rFonts w:cs="Corbel" w:ascii="Corbel" w:hAnsi="Corbel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5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CUISIN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SALAMANDRE   </w:t>
              <w:br/>
              <w:t xml:space="preserve">PLAFOND MOBILE 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  <w:r>
              <w:rPr>
                <w:rFonts w:cs="Corbel" w:ascii="Corbel" w:hAnsi="Corbel"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rbel" w:hAnsi="Corbel" w:cs="Corbe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  <w:szCs w:val="22"/>
              </w:rPr>
              <w:t>Réf. EGO 50 57031 010      400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4003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2000687007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5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SALAMANDRE   </w:t>
              <w:br/>
              <w:t xml:space="preserve">PLAFOND MOBILE 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RICE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A4003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200068700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 POSITIVE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1 PORTE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 PRO 600 HT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50417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9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 POSITIVE  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1 PORTE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 PRO 600 HT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50417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 POSITIVE  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1 PORTE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  <w:r>
              <w:rPr>
                <w:rFonts w:cs="Corbel" w:ascii="Corbel" w:hAnsi="Corbel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 PRO 600 HT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50417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5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CUISIN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9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CELLULE DE REFROIDISSEMENT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STER </w:t>
              <w:br/>
              <w:t>BCF 20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br/>
            </w:r>
            <w:r>
              <w:rPr>
                <w:rFonts w:cs="Corbel" w:ascii="Corbel" w:hAnsi="Corbel"/>
                <w:color w:val="0000FF"/>
                <w:sz w:val="22"/>
                <w:szCs w:val="22"/>
              </w:rPr>
              <w:t xml:space="preserve">R404A </w:t>
            </w:r>
            <w:r>
              <w:rPr>
                <w:rFonts w:cs="Corbel" w:ascii="Corbel" w:hAnsi="Corbel"/>
                <w:sz w:val="22"/>
                <w:szCs w:val="22"/>
              </w:rPr>
              <w:br/>
              <w:t xml:space="preserve"> 1,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50417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CELLULE DE REFROIDISSEMENT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CUISINE  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STER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CF 10-05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br/>
            </w:r>
            <w:r>
              <w:rPr>
                <w:rFonts w:cs="Corbel" w:ascii="Corbel" w:hAnsi="Corbel"/>
                <w:color w:val="0000FF"/>
                <w:sz w:val="22"/>
                <w:szCs w:val="22"/>
              </w:rPr>
              <w:t xml:space="preserve">R404A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1,3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50417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CONGELATEUR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CUISIN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IEBHERR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60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GTL 3006 20/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2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PATISSERI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7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 MIXTE 6NIV   GN 1/1 ELECTRIQUE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PATISSER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FRIMA   SCC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61SG09122203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7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 MIXTE 6NIV   GN 1/1 ELECTRIQUE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PATISSER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</w:rPr>
              <w:t>FRIMA   FCD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61DC000610288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9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 POSITIVE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1 PORTE </w:t>
              <w:br/>
              <w:t xml:space="preserve">PATISSER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 PRO 600 HT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50417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9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CELLULE DE REFROIDISSEMENT </w:t>
              <w:br/>
              <w:t xml:space="preserve">PATISSERIE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STER </w:t>
              <w:br/>
              <w:t>BCF10-05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R404A</w:t>
              <w:br/>
              <w:t xml:space="preserve"> 1,3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br/>
              <w:t>E50417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TOUR REFRIGERE   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2 PORTES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PATISSERIE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 PRO C 1/24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50435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7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TOUR REFRIGERE   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2 PORTES 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PATISSERIE</w:t>
            </w:r>
            <w:r>
              <w:rPr>
                <w:rFonts w:cs="Corbel" w:ascii="Corbel" w:hAnsi="Corbel"/>
                <w:sz w:val="22"/>
                <w:szCs w:val="22"/>
              </w:rPr>
              <w:t xml:space="preserve">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STER PRO C 1/24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E50435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6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SORBETIERE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PATISSERI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ROBOT COUP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G 450</w:t>
              <w:br/>
              <w:t>T20701172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9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RMOIRE NEGATIVE 700L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PATISSE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dèle FHIHP70B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Série BN0202116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6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ÉQUIPEMENTS FRIGORIFIQUE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HAMBRE FROIDE  BOF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 404 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Corbel" w:ascii="Corbel" w:hAnsi="Corbel"/>
                <w:sz w:val="22"/>
                <w:szCs w:val="22"/>
              </w:rPr>
              <w:t>2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8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HAMBRE FROIDE  FRUITS &amp; LEGUM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 xml:space="preserve">R 404 A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Corbel" w:ascii="Corbel" w:hAnsi="Corbel"/>
                <w:sz w:val="22"/>
                <w:szCs w:val="22"/>
              </w:rPr>
              <w:t>3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08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HAMBRE FROIDE  VIAND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 xml:space="preserve">R 404 A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Corbel" w:ascii="Corbel" w:hAnsi="Corbel"/>
                <w:sz w:val="22"/>
                <w:szCs w:val="22"/>
              </w:rPr>
              <w:t xml:space="preserve">3 K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VITR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FROIDE</w:t>
              <w:br/>
              <w:t>VAUCONSANT</w:t>
              <w:br/>
              <w:br/>
            </w:r>
            <w:r>
              <w:rPr>
                <w:rFonts w:cs="Corbel" w:ascii="Corbel" w:hAnsi="Corbel"/>
                <w:color w:val="0000FF"/>
                <w:sz w:val="22"/>
                <w:szCs w:val="22"/>
              </w:rPr>
              <w:t xml:space="preserve">R 404 A 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900 G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3215VRSS.06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31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OFFIC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2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A VIN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OFF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VINOTEC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KR 3206  INDEX 12/001</w:t>
              <w:br/>
              <w:t>9980557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 POSITIVE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1 PORTE 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 xml:space="preserve">OFFICE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ALPENINOX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D 7307310050900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0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N° 109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 xml:space="preserve">MEUBLE BAR </w:t>
            </w:r>
            <w:r>
              <w:rPr>
                <w:rFonts w:cs="Corbel" w:ascii="Corbel" w:hAnsi="Corbel"/>
                <w:b/>
                <w:sz w:val="22"/>
                <w:szCs w:val="22"/>
                <w:highlight w:val="yellow"/>
              </w:rPr>
              <w:t>OFFICE</w:t>
            </w:r>
            <w:r>
              <w:rPr>
                <w:rFonts w:cs="Corbel" w:ascii="Corbel" w:hAnsi="Corbel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NOSEM AB2402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  <w:highlight w:val="yellow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sz w:val="22"/>
                <w:szCs w:val="22"/>
                <w:highlight w:val="yellow"/>
              </w:rPr>
              <w:t>PORTES 058001720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  <w:highlight w:val="yellow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0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LAVE VERRES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OFFIC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EUROCHEF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TAR L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br/>
              <w:t>000097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4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3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ARMOIRE A VIN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OFF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VINOTEC 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WKR 5700 INDEX 10/001</w:t>
              <w:br/>
              <w:t>998069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  <w:tr>
        <w:trPr>
          <w:trHeight w:val="11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9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RMOIRE POSITIVE 700L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OFF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RANSTAL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Modèle FHIHP70T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Série BN0202116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</w:tr>
      <w:tr>
        <w:trPr>
          <w:trHeight w:val="9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N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LAQUE ACCUMUL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ROLLER GRIL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eastAsia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</w:rPr>
              <w:t>MACHINE A GLACONS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OFFICE</w:t>
            </w:r>
            <w:r>
              <w:rPr>
                <w:rFonts w:cs="Corbel" w:ascii="Corbel" w:hAnsi="Corbe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HOSHIZ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25  CLE</w:t>
              <w:br/>
              <w:t>268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417"/>
        <w:gridCol w:w="1134"/>
        <w:gridCol w:w="4394"/>
        <w:gridCol w:w="390"/>
        <w:gridCol w:w="390"/>
        <w:gridCol w:w="390"/>
        <w:gridCol w:w="39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4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 PÉDAGOGIQUE - LAVERI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LAVE  VAISSELLE A CAPOT </w:t>
              <w:br/>
            </w:r>
            <w:r>
              <w:rPr>
                <w:rFonts w:cs="Corbel" w:ascii="Corbel" w:hAnsi="Corbel"/>
                <w:b/>
                <w:sz w:val="22"/>
                <w:szCs w:val="22"/>
              </w:rPr>
              <w:t>LAVE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IHR HT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DWA 1015215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jc w:val="center"/>
        <w:rPr/>
      </w:pPr>
      <w:r>
        <w:rPr>
          <w:rFonts w:cs="Corbel" w:ascii="Corbel" w:hAnsi="Corbel"/>
          <w:b/>
          <w:color w:val="FFFFFF"/>
          <w:sz w:val="28"/>
          <w:shd w:fill="0066FF" w:val="clear"/>
        </w:rPr>
        <w:t>SITE DE SAUMUR – SELF</w:t>
      </w:r>
    </w:p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  <w:shd w:fill="0066FF" w:val="clear"/>
        </w:rPr>
      </w:pPr>
      <w:r>
        <w:rPr>
          <w:rFonts w:cs="Corbel" w:ascii="Corbel" w:hAnsi="Corbel"/>
          <w:b/>
          <w:color w:val="FFFFFF"/>
          <w:sz w:val="28"/>
          <w:shd w:fill="0066FF" w:val="clear"/>
        </w:rPr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1560"/>
        <w:gridCol w:w="1276"/>
        <w:gridCol w:w="4255"/>
        <w:gridCol w:w="425"/>
        <w:gridCol w:w="425"/>
        <w:gridCol w:w="425"/>
        <w:gridCol w:w="426"/>
      </w:tblGrid>
      <w:tr>
        <w:trPr>
          <w:trHeight w:val="1134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285" w:hRule="atLeast"/>
          <w:cantSplit w:val="true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SEL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VITRINE FROIDE   N°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2"/>
                <w:szCs w:val="22"/>
                <w:lang w:val="en-US"/>
              </w:rPr>
              <w:t xml:space="preserve">FROID </w:t>
              <w:br/>
              <w:t>CAPIC</w:t>
              <w:br/>
            </w:r>
            <w:r>
              <w:rPr>
                <w:rFonts w:cs="Corbel" w:ascii="Corbel" w:hAnsi="Corbel"/>
                <w:color w:val="0000FF"/>
                <w:sz w:val="22"/>
                <w:szCs w:val="22"/>
                <w:lang w:val="en-US"/>
              </w:rPr>
              <w:t xml:space="preserve">R 404 A </w:t>
            </w:r>
            <w:r>
              <w:rPr>
                <w:rFonts w:cs="Corbel" w:ascii="Corbel" w:hAnsi="Corbel"/>
                <w:sz w:val="22"/>
                <w:szCs w:val="22"/>
                <w:lang w:val="en-US"/>
              </w:rPr>
              <w:br/>
              <w:t xml:space="preserve">2,4 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3382271</w:t>
              <w:br/>
              <w:t>1410080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2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ONGELATEUR  11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YA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60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</w:tr>
      <w:tr>
        <w:trPr>
          <w:trHeight w:val="20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25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RMOIRE NÉGATIVE 1 PO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IEBHERR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010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ndex  205/001</w:t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FF"/>
                <w:sz w:val="20"/>
                <w:szCs w:val="20"/>
              </w:rPr>
            </w:pPr>
            <w:r>
              <w:rPr>
                <w:rFonts w:cs="Corbel" w:ascii="Corbel" w:hAnsi="Corbel"/>
                <w:color w:val="0000FF"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RMOIRE FROI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IEBHERR GKV 7110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600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NDEX 20T085</w:t>
              <w:br/>
              <w:t>N8086380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BAIN MAR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BL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PEISENAUSG</w:t>
              <w:br/>
              <w:t>ABEWAGEN</w:t>
              <w:br/>
              <w:t>SAWL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UR   MIX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ELECTROLUX 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AOS061EBA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NC 9 PDD 268200 08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de série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430400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</w:rPr>
      </w:pPr>
      <w:r>
        <w:rPr>
          <w:rFonts w:cs="Corbel" w:ascii="Corbel" w:hAnsi="Corbel"/>
          <w:b/>
          <w:color w:val="FFFFFF"/>
          <w:sz w:val="28"/>
        </w:rPr>
      </w:r>
      <w:r>
        <w:br w:type="page"/>
      </w:r>
    </w:p>
    <w:p>
      <w:pPr>
        <w:pStyle w:val="Normal"/>
        <w:rPr>
          <w:rFonts w:ascii="Corbel" w:hAnsi="Corbel" w:cs="Corbel"/>
          <w:b/>
          <w:b/>
          <w:color w:val="FFFFFF"/>
          <w:sz w:val="28"/>
        </w:rPr>
      </w:pPr>
      <w:r>
        <w:rPr>
          <w:rFonts w:cs="Corbel" w:ascii="Corbel" w:hAnsi="Corbel"/>
          <w:b/>
          <w:color w:val="FFFFFF"/>
          <w:sz w:val="28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19"/>
        <w:gridCol w:w="1560"/>
        <w:gridCol w:w="1276"/>
        <w:gridCol w:w="4257"/>
        <w:gridCol w:w="425"/>
        <w:gridCol w:w="425"/>
        <w:gridCol w:w="425"/>
        <w:gridCol w:w="426"/>
      </w:tblGrid>
      <w:tr>
        <w:trPr>
          <w:trHeight w:val="156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RITEU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ELECTROLU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NC 1787260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GRILLAD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ELECTROLU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NC 1786720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24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1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VE VAISSELLE   à CAPO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LECTROLUX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NC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CGX 50505108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° série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04206011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Date 20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8"/>
                <w:szCs w:val="28"/>
              </w:rPr>
            </w:pPr>
            <w:r>
              <w:rPr>
                <w:rFonts w:cs="Corbel" w:ascii="Corbel" w:hAnsi="Corbel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jc w:val="center"/>
        <w:rPr>
          <w:rFonts w:ascii="Corbel" w:hAnsi="Corbel" w:cs="Corbel"/>
          <w:b/>
          <w:b/>
          <w:color w:val="FFFFFF"/>
          <w:sz w:val="28"/>
        </w:rPr>
      </w:pPr>
      <w:r>
        <w:rPr>
          <w:rFonts w:cs="Corbel" w:ascii="Corbel" w:hAnsi="Corbel"/>
          <w:b/>
          <w:color w:val="FFFFFF"/>
          <w:sz w:val="28"/>
          <w:shd w:fill="0066FF" w:val="clear"/>
        </w:rPr>
        <w:t xml:space="preserve">SITE DE CHOLET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</w:r>
    </w:p>
    <w:tbl>
      <w:tblPr>
        <w:tblW w:w="123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7"/>
        <w:gridCol w:w="1560"/>
        <w:gridCol w:w="1275"/>
        <w:gridCol w:w="4391"/>
        <w:gridCol w:w="425"/>
        <w:gridCol w:w="425"/>
        <w:gridCol w:w="426"/>
        <w:gridCol w:w="425"/>
        <w:gridCol w:w="425"/>
        <w:gridCol w:w="425"/>
        <w:gridCol w:w="428"/>
      </w:tblGrid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  <w:tc>
          <w:tcPr>
            <w:tcW w:w="1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  <w:tc>
          <w:tcPr>
            <w:tcW w:w="1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>
          <w:trHeight w:val="39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HAMBRE FROI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GROUPE DEPORTE </w:t>
            </w:r>
          </w:p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FF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 xml:space="preserve">MO29  </w:t>
              <w:br/>
              <w:t xml:space="preserve">  1,5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  <w:tr>
        <w:trPr>
          <w:trHeight w:val="41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RIGO 2 PORTES POSITI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ODIC </w:t>
            </w:r>
          </w:p>
          <w:p>
            <w:pPr>
              <w:pStyle w:val="Normal"/>
              <w:rPr>
                <w:rFonts w:ascii="Corbel" w:hAnsi="Corbel" w:cs="Corbel"/>
                <w:color w:val="0000FF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FF"/>
                <w:kern w:val="2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FF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413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13" w:right="11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>
          <w:trHeight w:val="28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FRIGO 2 PORTES POSITIF  coté fenêtr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FOSTER FXT1352H </w:t>
            </w:r>
          </w:p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  <w:br/>
              <w:t xml:space="preserve"> 42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 xml:space="preserve">N° Série E5267797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7"/>
        <w:gridCol w:w="1560"/>
        <w:gridCol w:w="1275"/>
        <w:gridCol w:w="4381"/>
        <w:gridCol w:w="438"/>
        <w:gridCol w:w="425"/>
        <w:gridCol w:w="425"/>
        <w:gridCol w:w="426"/>
      </w:tblGrid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21" w:hRule="atLeast"/>
        </w:trPr>
        <w:tc>
          <w:tcPr>
            <w:tcW w:w="9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21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RIGO 2 PORTES POSITI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OSTER FXT1352H</w:t>
            </w:r>
          </w:p>
          <w:p>
            <w:pPr>
              <w:pStyle w:val="Normal"/>
              <w:rPr>
                <w:rFonts w:ascii="Corbel" w:hAnsi="Corbel" w:cs="Corbel"/>
                <w:color w:val="0000FF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FF"/>
                <w:kern w:val="2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FF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  <w:br/>
              <w:t xml:space="preserve">  42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 xml:space="preserve"> N° Série E5265079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36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RIGO 2 PORTES POSITI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SEDA 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HO1200. 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413A</w:t>
              <w:br/>
              <w:t xml:space="preserve">   75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2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RIGO 2 PORTES NEGATI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ELECTROLUX 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404A</w:t>
              <w:br/>
              <w:t xml:space="preserve"> 45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PNC726323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1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GRILLAD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ZANUS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9F18180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rbel" w:hAnsi="Corbel"/>
          <w:kern w:val="2"/>
          <w:sz w:val="20"/>
          <w:lang w:eastAsia="ko-KR"/>
        </w:rPr>
      </w:pPr>
      <w:r>
        <w:rPr>
          <w:rFonts w:ascii="Corbel" w:hAnsi="Corbel"/>
          <w:kern w:val="2"/>
          <w:sz w:val="20"/>
          <w:lang w:eastAsia="ko-KR"/>
        </w:rPr>
      </w:r>
      <w:r>
        <w:br w:type="page"/>
      </w:r>
    </w:p>
    <w:p>
      <w:pPr>
        <w:pStyle w:val="Normal"/>
        <w:rPr>
          <w:rFonts w:ascii="Corbel" w:hAnsi="Corbel"/>
          <w:kern w:val="2"/>
          <w:sz w:val="20"/>
          <w:lang w:eastAsia="ko-KR"/>
        </w:rPr>
      </w:pPr>
      <w:r>
        <w:rPr>
          <w:rFonts w:ascii="Corbel" w:hAnsi="Corbel"/>
          <w:kern w:val="2"/>
          <w:sz w:val="20"/>
          <w:lang w:eastAsia="ko-KR"/>
        </w:rPr>
      </w:r>
    </w:p>
    <w:tbl>
      <w:tblPr>
        <w:tblW w:w="110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7"/>
        <w:gridCol w:w="1560"/>
        <w:gridCol w:w="1275"/>
        <w:gridCol w:w="4394"/>
        <w:gridCol w:w="425"/>
        <w:gridCol w:w="425"/>
        <w:gridCol w:w="425"/>
        <w:gridCol w:w="426"/>
      </w:tblGrid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21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9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FRITEUSE   N°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MIRROR</w:t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717F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0"/>
                <w:szCs w:val="20"/>
                <w:lang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0"/>
                <w:szCs w:val="20"/>
                <w:lang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FRITEUSE   N°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MIRROR</w:t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717F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0"/>
                <w:szCs w:val="20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0"/>
                <w:szCs w:val="20"/>
                <w:lang w:val="en-US"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</w:tr>
      <w:tr>
        <w:trPr>
          <w:trHeight w:val="13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CHAUFFE ASSIETTES  N°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BLANCO</w:t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2SHE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5900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</w:tr>
      <w:tr>
        <w:trPr>
          <w:trHeight w:val="1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HAUFFE ASSIETTES  N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BLANCO</w:t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2SHE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LAVE VAISSEL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HOON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  <w:t>EDT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FOU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ELECTROLUX 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AIR O STE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  <w:t>PNC 268202</w:t>
              <w:br/>
              <w:t>N° série 03004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561"/>
        <w:gridCol w:w="1275"/>
        <w:gridCol w:w="4397"/>
        <w:gridCol w:w="425"/>
        <w:gridCol w:w="425"/>
        <w:gridCol w:w="425"/>
        <w:gridCol w:w="426"/>
      </w:tblGrid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21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7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FONTAINE A EAU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WIRLPOOL 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CB40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FF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134A</w:t>
              <w:br/>
              <w:t xml:space="preserve">  425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br/>
              <w:t xml:space="preserve">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2 FEUX VIF</w:t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shd w:fill="FFFF00" w:val="clear"/>
              </w:rPr>
              <w:t>GAZ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ZANUS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PNC 170022. </w:t>
              <w:br/>
              <w:t xml:space="preserve"> N° série 101089/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PLAQUE COUPE FEU</w:t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shd w:fill="FFFF00" w:val="clear"/>
              </w:rPr>
              <w:t>GAZ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ZANUS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PNC 177122</w:t>
              <w:br/>
              <w:t xml:space="preserve"> N° série P260888/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VITRINE BOISSON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IARP </w:t>
            </w:r>
          </w:p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rPr>
                <w:rFonts w:ascii="Corbel" w:hAnsi="Corbel" w:cs="Corbel"/>
                <w:color w:val="0000FF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 xml:space="preserve">R404A </w:t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eastAsia="Corbel" w:cs="Corbel" w:ascii="Corbel" w:hAnsi="Corbel"/>
                <w:color w:val="0000FF"/>
                <w:sz w:val="22"/>
                <w:szCs w:val="22"/>
              </w:rPr>
              <w:t xml:space="preserve">  </w:t>
            </w:r>
            <w:r>
              <w:rPr>
                <w:rFonts w:cs="Corbel" w:ascii="Corbel" w:hAnsi="Corbel"/>
                <w:color w:val="0000FF"/>
                <w:sz w:val="22"/>
                <w:szCs w:val="22"/>
              </w:rPr>
              <w:t>120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GEMMA 120    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</w:tr>
      <w:tr>
        <w:trPr>
          <w:trHeight w:val="2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3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VITRINE  SEL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TOURNUS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orbel" w:cs="Corbel" w:ascii="Corbel" w:hAnsi="Corbe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R404A </w:t>
              <w:br/>
              <w:t xml:space="preserve">   2200 g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52546</w:t>
              <w:b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561"/>
        <w:gridCol w:w="1275"/>
        <w:gridCol w:w="4397"/>
        <w:gridCol w:w="425"/>
        <w:gridCol w:w="425"/>
        <w:gridCol w:w="425"/>
        <w:gridCol w:w="426"/>
      </w:tblGrid>
      <w:tr>
        <w:trPr/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DÉSIGNA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MARQUE TYPE MODE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N° SÉRI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0"/>
              </w:rPr>
            </w:pPr>
            <w:r>
              <w:rPr>
                <w:rFonts w:cs="Corbel" w:ascii="Corbel" w:hAnsi="Corbel"/>
                <w:b/>
                <w:sz w:val="20"/>
              </w:rPr>
              <w:t>OBSERVATIONS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16"/>
              </w:rPr>
              <w:t>PRECONISATION INVESTISSEMENT</w:t>
            </w:r>
          </w:p>
        </w:tc>
      </w:tr>
      <w:tr>
        <w:trPr>
          <w:trHeight w:val="1321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IS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sz w:val="22"/>
                <w:szCs w:val="22"/>
              </w:rPr>
              <w:t>- de 3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 à 5 a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5 à 10 an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13" w:right="11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+ de 10 ans</w:t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72</w:t>
              <w:tab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BAIN MARIE SELF À AI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VAUCONS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62515/108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1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10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MACHINE A GLACE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  <w:lang w:val="en-US"/>
              </w:rPr>
              <w:t>ICE MATIC F120</w:t>
            </w:r>
          </w:p>
          <w:p>
            <w:pPr>
              <w:pStyle w:val="Normal"/>
              <w:rPr>
                <w:rFonts w:ascii="Corbel" w:hAnsi="Corbel" w:cs="Corbel"/>
                <w:color w:val="000000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FF"/>
                <w:kern w:val="2"/>
                <w:sz w:val="22"/>
                <w:szCs w:val="22"/>
                <w:lang w:val="en-US" w:eastAsia="ko-KR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  <w:lang w:val="en-US"/>
              </w:rPr>
              <w:t>R134A</w:t>
              <w:br/>
              <w:t xml:space="preserve">  410 g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Inox 230/50/1 N° série cm5775 12 N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kern w:val="2"/>
                <w:sz w:val="22"/>
                <w:szCs w:val="22"/>
                <w:lang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</w:tr>
      <w:tr>
        <w:trPr>
          <w:trHeight w:val="2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3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ARMOIRE NÉGATIVE</w:t>
            </w:r>
          </w:p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1400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FRANSTAL</w:t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FF"/>
                <w:sz w:val="22"/>
                <w:szCs w:val="22"/>
              </w:rPr>
              <w:t>R40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Série BN02017388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1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6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MICRO OND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CODIG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2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° 9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TRANCHEU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BERM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color w:val="000000"/>
                <w:sz w:val="20"/>
                <w:szCs w:val="20"/>
              </w:rPr>
            </w:pPr>
            <w:r>
              <w:rPr>
                <w:rFonts w:cs="Corbel" w:ascii="Corbel" w:hAnsi="Corbel"/>
                <w:color w:val="000000"/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rbel" w:hAnsi="Corbel" w:cs="Corbel"/>
                <w:color w:val="000000"/>
                <w:kern w:val="2"/>
                <w:sz w:val="20"/>
                <w:szCs w:val="20"/>
                <w:lang w:eastAsia="ko-KR"/>
              </w:rPr>
            </w:pPr>
            <w:r>
              <w:rPr>
                <w:rFonts w:cs="Corbel" w:ascii="Corbel" w:hAnsi="Corbel"/>
                <w:color w:val="000000"/>
                <w:kern w:val="2"/>
                <w:sz w:val="20"/>
                <w:szCs w:val="20"/>
                <w:lang w:eastAsia="ko-K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orbel" w:hAnsi="Corbel" w:cs="Corbel"/>
          <w:sz w:val="22"/>
          <w:szCs w:val="22"/>
          <w:lang w:val="en-US"/>
        </w:rPr>
      </w:pPr>
      <w:r>
        <w:rPr>
          <w:rFonts w:cs="Corbel" w:ascii="Corbel" w:hAnsi="Corbel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bel" w:hAnsi="Corbe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bel" w:hAnsi="Corbe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2:50:00Z</dcterms:created>
  <dc:creator>cpierre</dc:creator>
  <dc:description/>
  <cp:keywords/>
  <dc:language>en-US</dc:language>
  <cp:lastModifiedBy>LASSERRE Myriam</cp:lastModifiedBy>
  <cp:lastPrinted>2018-03-27T12:49:00Z</cp:lastPrinted>
  <dcterms:modified xsi:type="dcterms:W3CDTF">2025-07-28T14:38:00Z</dcterms:modified>
  <cp:revision>4</cp:revision>
  <dc:subject/>
  <dc:title>COMPTE RENDU DE VISITE</dc:title>
</cp:coreProperties>
</file>